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0"/>
        <w:gridCol w:w="1710"/>
        <w:gridCol w:w="216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1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establishing classroom </w:t>
              <w:tab/>
              <w:t>procedures/routines and your mathematical communi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Who Is in School Today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Classroom Routines and Materials</w:t>
              <w:tab/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8 Lessons,  2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The Attendance and Calendar Routine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The Counting Jar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The Today’s Question Routine – 7 Lesson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3 – September 25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.CC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G.1, K.G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5 – Make a Shape, Build a Block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2-D Geometry</w:t>
            </w:r>
            <w:r>
              <w:rPr>
                <w:b/>
                <w:sz w:val="24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6 Lessons, 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Describing and Making 2-D Shape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Introduce 2-D shapes using Investigation 1 of Unit 5.  This unit will be </w:t>
              <w:tab/>
              <w:t>divided into 3 parts and taught throughout the year.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6 – October 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, K.CC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1, K.G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3, K.G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5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Counting and Compar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18"/>
              </w:rPr>
              <w:tab/>
              <w:t>Measurement and the Number Syst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4 Lessons, 2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Counting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mparing – 1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8 – November 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.CC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4c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5, K.CC.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CC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.MD.1, K.MD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.G.1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3 – What Comes Next?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 and Functions</w:t>
            </w:r>
            <w:r>
              <w:rPr>
                <w:b/>
                <w:sz w:val="24"/>
                <w:szCs w:val="20"/>
              </w:rPr>
              <w:tab/>
              <w:t>(22 Lessons, 2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What Do You Notice? – 5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nstructing Patterns – 10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What’s the Unit?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 xml:space="preserve">*Patterning is not a critical area in Kindergarten.  Some sessions in </w:t>
              <w:tab/>
              <w:t xml:space="preserve">this unit may be omitted or combined.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15 – December 2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, K.CC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 K.CC.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5, K.CC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1, K.G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Make a Shape, Build a Bloc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2-D Geometry</w:t>
              <w:tab/>
              <w:tab/>
              <w:tab/>
            </w:r>
            <w:r>
              <w:rPr>
                <w:b/>
                <w:sz w:val="24"/>
                <w:szCs w:val="20"/>
              </w:rPr>
              <w:t>(6 Lessons, 11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Making and Combining 2-D Shap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2-D shapes using Investigation 2 of Unit 5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should be </w:t>
              <w:tab/>
              <w:t>incorporated to reinforce geometry concepts.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anuary 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1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.CC.4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5, K.CC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3, K.G.4, K.G.5, K.G.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0"/>
        <w:gridCol w:w="1530"/>
        <w:gridCol w:w="198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Measuring and Counting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easurement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9 Lessons, 2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Measuring and Counting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3 additional lessons -- Session 1.6A:  Weight:  Heavier or </w:t>
              <w:tab/>
              <w:t xml:space="preserve">Lighter?, Session 1.6B:  Measuring and Comparing Weights, </w:t>
              <w:tab/>
              <w:t>and Session 1.6C:  More Measuring and Comparing Weigh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Some, Counting More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hanging Quantities:  How Many Now?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Ways to Make Numbers – 9 Lesson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3 – March 5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 K.CC.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5, K.CC.6, K.CC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OA.1, K.OA.2, K.OA.3, K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1, K.MD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Make a Shape, Build a Bloc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3-D Geomet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8 Lessons, 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Describing, Making, and Combining 3-D Shapes –              </w:t>
              <w:tab/>
              <w:t>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Introduce 3-D shapes and wrap up the Geometry unit using Investigation </w:t>
              <w:tab/>
              <w:t xml:space="preserve">3 of Unit 5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6 – March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.CC.4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1, K.G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G.3, K.G.4, K.G.5, K.G.6</w:t>
            </w:r>
          </w:p>
        </w:tc>
      </w:tr>
      <w:tr>
        <w:trPr>
          <w:trHeight w:val="151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How Many Do You Have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32 Lessons, 3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Number of Tile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-- Session 1.3A:  Counting on the Number Li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Measuring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How Many in All?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How Many of Each?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5A:</w:t>
            </w:r>
            <w:r>
              <w:rPr>
                <w:sz w:val="24"/>
                <w:szCs w:val="18"/>
              </w:rPr>
              <w:t xml:space="preserve">  Teen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-- Sessions 5A.1 – 5A.5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18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K.CC.1, K.CC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.CC.5, K.CC.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.CC.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OA.1, K.OA.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OA.3, K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</w:tc>
      </w:tr>
      <w:tr>
        <w:trPr>
          <w:trHeight w:val="177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arter 4</w:t>
            </w:r>
          </w:p>
        </w:tc>
        <w:tc>
          <w:tcPr>
            <w:tcW w:w="74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7 – Sorting and Survey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8 Lessons,  2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ow Many Noses? How Many Eyes?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-- Session 1.7A:  Counting Fing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How Are They the Same? How Are They Different? –        </w:t>
              <w:tab/>
              <w:t>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ata Project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9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1, K.CC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a, K.CC.4b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CC.4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K.CC.5, K.CC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MD.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7, 2012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Kindergarten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2 – 2013</w:t>
    </w:r>
  </w:p>
  <w:p>
    <w:pPr>
      <w:pStyle w:val="Header"/>
      <w:rPr>
        <w:b/>
        <w:b/>
        <w:sz w:val="32"/>
        <w:szCs w:val="18"/>
      </w:rPr>
    </w:pPr>
    <w:r>
      <w:rPr>
        <w:b/>
        <w:sz w:val="32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39:00Z</dcterms:created>
  <dc:creator>Melanie Burgess</dc:creator>
  <dc:description/>
  <cp:keywords/>
  <dc:language>en-US</dc:language>
  <cp:lastModifiedBy>Ana Flyod</cp:lastModifiedBy>
  <cp:lastPrinted>2012-06-07T15:00:00Z</cp:lastPrinted>
  <dcterms:modified xsi:type="dcterms:W3CDTF">2012-06-07T20:13:00Z</dcterms:modified>
  <cp:revision>8</cp:revision>
  <dc:subject/>
  <dc:title/>
</cp:coreProperties>
</file>